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andy C. Shor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s. Ve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7 April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he Effects of Alzheimer’s Diseas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illie, a woman in her seventies, has always been a very independent person.  Until her retirement, she worked full-time and was quite active.  She and her friends from work often took short trips together.  She and her sisters would fly to Alaska to visit their brother.  Several times, she even made this trip alone.  About five years ago, her family began to notice that she was a little more forgetful than normal.  She would misplace her car keys or her purse, but no one thought much about it.  “Mom’s just getting older” was the common thought.  Over the years, however, the forgetfulness became wor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he began to repeat herself, but at this point, she would remember that she had told the story to someone, just not who.  It embarrassed her that she was repeating herself, and she would become frustrated when reminded that she had already told the story.  Eventually, her doctor diagnosed her with mild dementia and prescribed the drug Aricept to help her with her memory.  Even with the medication, though, the forgetfulness continued to worsen.  After a couple of years, the doctor officially diagnosed her with Alzheimer’s disea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illie, who used to be so active, no longer wanted to go anywhere.  She had always enjoyed shopping and looking for a bargain, but even getting her to leave the house to visit family was an ordeal.  She became belligerent and argumentative.  She no longer remembered having told the same story, even though she had just told it five minutes ear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lzheimer’s is a progressive disease, which causes cognitive impairments.  Memory loss is the most common symptom, but there are many others.  The stages of Alzheimer’s disease range from mild to severe.  While there is currently no cure, there are many treatments, which may help the patient and his or her family to continue with as normal a life as possible.  Alzheimer’s disease affects a person’s life by reducing his or life by reducing the patient’s ability to carry out the simple daily activities which many people take for gran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lzheimer’s disease was first identified in 18………….</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Shor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04:00Z</dcterms:created>
  <dc:creator>pcoles</dc:creator>
  <dc:description/>
  <cp:keywords/>
  <dc:language>en-US</dc:language>
  <cp:lastModifiedBy>pcoles</cp:lastModifiedBy>
  <dcterms:modified xsi:type="dcterms:W3CDTF">2009-03-23T16:07:00Z</dcterms:modified>
  <cp:revision>3</cp:revision>
  <dc:subject/>
  <dc:title/>
</cp:coreProperties>
</file>